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RELEASE_YEAR@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12 Free Software Foundation, Inc.</w:t>
      </w:r>
    </w:p>
    <w:p>
      <w:pPr>
        <w:pStyle w:val="Normal"/>
        <w:spacing w:lineRule="exact" w:line="420"/>
        <w:rPr/>
      </w:pPr>
      <w:r>
        <w:rPr>
          <w:rFonts w:cs="Arial" w:ascii="Arial" w:hAnsi="Arial"/>
          <w:color w:val="000000"/>
          <w:sz w:val="20"/>
          <w:szCs w:val="20"/>
          <w:shd w:fill="FFFFFF" w:val="clear"/>
        </w:rPr>
        <w:t>Copyright (C) 1999, 2000, 2001, 2002, 2006, 2007, 2009' &amp;&amp; \ echo '# Free Software Foundation, Inc.' &amp;&amp; \ echo &amp;&amp;\ echo 'm4_define([m4_PACKAGE_NAME], [$(PACKAGE_NAME)])' &amp;&amp; \ echo 'm4_define([m4_PACKAGE_TARNAME], [$(PACKAGE_TARNAME)])' &amp;&amp; \ echo 'm4_define([m4_PACKAGE_VERSION], [$(PACKAGE_VERSION)])' &amp;&amp; \ echo 'm4_define([m4_PACKAGE_STRING], [$(PACKAGE_STRING)])' &amp;&amp; \ echo 'm4_define([m4_PACKAGE_BUGREPORT], [$(PACKAGE_BUGREPORT)])' &amp;&amp; \ echo 'm4_define([m4_PACKAGE_URL], [$(PACKAGE_URL)])' &amp;&amp; \ echo 'm4_define([m4_PACKAGE_YEAR], ['$(RELEASE_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2001, 2005,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9-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2,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2,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1, 2003-2004,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9-2004, 2006, 200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